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794481375"/>
            <w:bookmarkStart w:id="1" w:name="__Fieldmark__0_3794481375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794481375"/>
            <w:bookmarkStart w:id="3" w:name="__Fieldmark__1_3794481375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6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794481375"/>
            <w:bookmarkStart w:id="5" w:name="__Fieldmark__2_3794481375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3794481375"/>
            <w:bookmarkStart w:id="7" w:name="__Fieldmark__3_3794481375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2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794481375"/>
            <w:bookmarkStart w:id="9" w:name="__Fieldmark__4_3794481375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794481375"/>
            <w:bookmarkStart w:id="11" w:name="__Fieldmark__5_3794481375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794481375"/>
            <w:bookmarkStart w:id="13" w:name="__Fieldmark__6_379448137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794481375"/>
            <w:bookmarkStart w:id="15" w:name="__Fieldmark__7_3794481375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794481375"/>
            <w:bookmarkStart w:id="17" w:name="__Fieldmark__8_3794481375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794481375"/>
            <w:bookmarkStart w:id="19" w:name="__Fieldmark__9_3794481375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794481375"/>
            <w:bookmarkStart w:id="21" w:name="__Fieldmark__10_3794481375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794481375"/>
            <w:bookmarkStart w:id="23" w:name="__Fieldmark__11_3794481375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3794481375"/>
            <w:bookmarkStart w:id="25" w:name="__Fieldmark__12_3794481375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3794481375"/>
            <w:bookmarkStart w:id="27" w:name="__Fieldmark__13_3794481375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3794481375"/>
            <w:bookmarkStart w:id="29" w:name="__Fieldmark__14_3794481375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95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29:00Z</dcterms:created>
  <dc:creator>Ufficio Covisoc</dc:creator>
  <dc:description/>
  <cp:keywords/>
  <dc:language>en-US</dc:language>
  <cp:lastModifiedBy>Paolo Ciavolino</cp:lastModifiedBy>
  <cp:lastPrinted>2012-04-18T11:50:00Z</cp:lastPrinted>
  <dcterms:modified xsi:type="dcterms:W3CDTF">2018-12-17T11:41:00Z</dcterms:modified>
  <cp:revision>40</cp:revision>
  <dc:subject/>
  <dc:title/>
</cp:coreProperties>
</file>